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23535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11530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14500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9669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83828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98441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66267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829635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28632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40407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250336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30383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96616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37820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37605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61488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835314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33644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75726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43092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76335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27972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