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5457981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2730596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0616611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