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5715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83018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77978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66824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59684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31536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