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652995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877380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54773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40192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336381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