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1787876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7742272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105330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5916165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7897961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358600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2938251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