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92257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93591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9854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27139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93288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54550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48564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91821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25386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06939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9376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02094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92739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59183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09561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58800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83128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25832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3204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29706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61879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93848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50569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38289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54057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