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8151735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9670243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1097194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7516893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4165044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8408508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6952314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2876495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4947633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7639204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0063871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9890388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4193054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8392796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1329412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7946047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5179409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609887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6550243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6078382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4166778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1957162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