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4837886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6102403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0990024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