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7457941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1287071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8726086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8585814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882203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939573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