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559290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004486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247345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49682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957464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