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262937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824659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06926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775777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328034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21580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643709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