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753680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98993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393227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