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00591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9154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7788695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2378734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1161179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9811155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1882679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6952768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564693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072210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676870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1708289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843783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3024837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4543017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0001529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4813222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4077793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4168528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2183299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3677883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1757737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4898642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2010153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2229149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5390877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2635089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3698128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4502607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0083255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5061065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2330847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