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555617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301425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82137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