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189742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926128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166209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832211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224115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831531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