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3034982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7051010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9253261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4872824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726414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