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853082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85703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668545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62807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57959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070722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286557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